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4573513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73405563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90576625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